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Предмет аукциона –  права на заключение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1096 кв.м, кадастровый номер 32:26:0210228:57, местоположение: Брянская область, Трубчевский район, пгт.Белая Березка, ул.Партизанская, д.1, разрешенное использование: для эксплуатации многоквартирного жилого дом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начальная цена земельного участка) – 40 700,00 руб.; "шаг аукциона" – 2 035,00 руб.; размер задатка – 8 140,0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– 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араметры разрешенного строительства – жилые дома не выше 3-х этажей. Получение технических условий на присоединение к сетям инженерно-технического обеспечения и само присоединение осуществляется победителем аукциона самостоятельно по цене согласованной с организацией, осуществляющей такое присоединение.  </w:t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6.02.2015 г. № 81 «О проведении открытого аукциона по продаже права на заключение договора аренды земельного участка для строительства многоквартирного жилого дом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rPr/>
      </w:pPr>
      <w:r>
        <w:rPr>
          <w:sz w:val="24"/>
          <w:szCs w:val="24"/>
        </w:rPr>
        <w:t xml:space="preserve">5. Организатор аукциона: Комитет по управлению муниципальным имуществом администрации Трубчевского муниципального района. </w:t>
      </w:r>
    </w:p>
    <w:p>
      <w:pPr>
        <w:pStyle w:val="ConsPlusNormal"/>
        <w:widowControl/>
        <w:spacing w:lineRule="auto" w:line="25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7.03.2015</w:t>
      </w:r>
      <w:r>
        <w:rPr>
          <w:rFonts w:cs="Times New Roman" w:ascii="Times New Roman" w:hAnsi="Times New Roman"/>
          <w:sz w:val="24"/>
          <w:szCs w:val="24"/>
        </w:rPr>
        <w:t xml:space="preserve"> г.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ч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мин. по адресу: Брянская обл., г. Трубчевск, ул. Брянская, д. 59, актовый зал администрации Трубчевского муниципального района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50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еквизиты счета для перечисления задатка: Комитет по управлению муниципальным имуществом ИНН 3230003308 КПП 323001001, Р/с 40703810408150100218, в Отделении             № 8605  Сбербанка России г. Брянск, БИК 041501601, К/с 30101810400000000601. Назначение платежа:  для участия в аукционе по лоту № </w:t>
      </w:r>
      <w:r>
        <w:rPr>
          <w:color w:val="FF0000"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Задаток должен поступить на указанный счет не позднее </w:t>
      </w:r>
      <w:r>
        <w:rPr>
          <w:color w:val="FF0000"/>
          <w:sz w:val="24"/>
          <w:szCs w:val="24"/>
        </w:rPr>
        <w:t>11.03.2015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16.02.2015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11.03.2015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) по адресу организатора аукциона: Брянская обл., г. Трубчевск, ул. Брянская, д. 59, каб. Комитета по управлению муниципальным имуществом. Тел.: 2-23-13.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 земельного участка на местности обеспечивает Организатор аукциона без взимания платы с 10 ч. 00 мин. до 13 ч. 00 мин. по следующим дням: </w:t>
      </w:r>
      <w:r>
        <w:rPr>
          <w:rFonts w:cs="Times New Roman" w:ascii="Times New Roman" w:hAnsi="Times New Roman"/>
          <w:color w:val="FF0000"/>
          <w:sz w:val="24"/>
          <w:szCs w:val="24"/>
        </w:rPr>
        <w:t>18.0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25.0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04.03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9. Дата, время и место определения участников торгов: </w:t>
      </w:r>
      <w:r>
        <w:rPr>
          <w:color w:val="FF0000"/>
          <w:sz w:val="24"/>
          <w:szCs w:val="24"/>
        </w:rPr>
        <w:t>12.03.2015</w:t>
      </w:r>
      <w:r>
        <w:rPr>
          <w:sz w:val="24"/>
          <w:szCs w:val="24"/>
        </w:rPr>
        <w:t xml:space="preserve"> г., в </w:t>
      </w:r>
      <w:r>
        <w:rPr>
          <w:color w:val="FF0000"/>
          <w:sz w:val="24"/>
          <w:szCs w:val="24"/>
        </w:rPr>
        <w:t>16</w:t>
      </w:r>
      <w:r>
        <w:rPr>
          <w:sz w:val="24"/>
          <w:szCs w:val="24"/>
        </w:rPr>
        <w:t xml:space="preserve"> ч. </w:t>
      </w:r>
      <w:r>
        <w:rPr>
          <w:color w:val="FF0000"/>
          <w:sz w:val="24"/>
          <w:szCs w:val="24"/>
        </w:rPr>
        <w:t>00</w:t>
      </w:r>
      <w:r>
        <w:rPr>
          <w:sz w:val="24"/>
          <w:szCs w:val="24"/>
        </w:rPr>
        <w:t xml:space="preserve"> мин. по адресу организатора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0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1. 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2. Организатор аукциона возвращает внесенный задаток: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дней со дня оформления протокола приема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участвовавшим в аукционе, но не победившим в нем в течение тре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3. Организатор аукциона ведет протокол аукциона, в котором фиксируется последнее предложение о цене приобретаемого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Договор аренды земельного участка (приложение 2) подлежит заключению в срок не позднее чем через двадцать дней после дня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4. Ознакомиться с формой заявки, проектом договора аренды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>, www.torgi.gov.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02-11T17:10:00Z</dcterms:modified>
  <cp:revision>81</cp:revision>
  <dc:subject/>
  <dc:title/>
</cp:coreProperties>
</file>